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021705" cy="624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9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624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2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 по реализации продовольственной продукции  по адресу: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Ленина, район №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3:37:00Z</dcterms:modified>
  <cp:revision>101</cp:revision>
  <dc:subject/>
  <dc:title> </dc:title>
</cp:coreProperties>
</file>